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4"/>
          <w:szCs w:val="24"/>
        </w:rPr>
        <w:t>TEHNIČNO POROČILO</w:t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SPLOŠNO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  <w:bCs/>
        </w:rPr>
        <w:t xml:space="preserve">Zasnova požarne varnosti je izdelana za namen rekonstrukcije in spremembe namembnosti dela večstanovanjske stanovanjske stavbe. </w:t>
      </w:r>
      <w:r>
        <w:rPr>
          <w:rFonts w:eastAsia="Calibri" w:cs="Arial" w:ascii="Arial" w:hAnsi="Arial"/>
          <w:bCs/>
          <w:lang w:eastAsia="en-US"/>
        </w:rPr>
        <w:t>Stanovanjska enota 5 v večstanovanjski stavbi se delno uredi v stanovanje za začasno reševanje stanovanjskih potreb socialno ogroženih oseb velikosti 24,70 m2, ostali del enote pa spremeniti v javno pralnico perila kvadrature 7,85 m2.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ZASNOVA OBJEKTA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lasifikacija: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Objekt skladno s CC-SI klasifikacijo sodi pod skupino 11220 Tri- in večstanovanjske stavbe. V skladu s Pravilnikom o zasnovi in študiji požarne varnosti ( ur. list. št. 12/2013,49/2013) , se objekt uvršča med požarno manj zahtevne objekte , za katere sta po 3. členu zgoraj omenjenega pravilnika potrebna izdelava zasnove požarne varnosti in izkaz požarne varnosti kot sestavni del dokumentacije za izvedbo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>Opis objekta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 xml:space="preserve">Večstanovanjska stavbe je dominantni objekt na parceli. Objekt je umeščen v območju pozidave mesta. Dovoz do objekta je iz </w:t>
      </w:r>
      <w:r>
        <w:rPr>
          <w:rFonts w:cs="Arial" w:ascii="Arial" w:hAnsi="Arial"/>
        </w:rPr>
        <w:t xml:space="preserve">javne poti št. JP -  528832 Dom upokojencev. Predmet posega je rekonstrukcija in sprememba namembnosti pritličnega  dela obstoječega objekta. Rekonstruira se površina velikosti 35 m2, sprememba namembnosti zajema površino velikosti 7,85 m2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onstrukcija obstoječega objekta je masivna, stene pritličja so delno kamnite delno opečne, nad pritličjem je obokan opečni strop. Predelne sten v novih prostorih so iz blokov porobetona. Na vhodni strani se v pritličnem delu je predvidena kontaktna izolacijska fasada. Ogrevanje v novih prostorih je na plin – kondenzacijski plinski kotel nameščen v predprostoru stanovanja. Prezračevanje prostorov naravno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miki objekta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miki nadzemnega dela objeta od relevantne meje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 fasada 0.00 m ( od sosednje parcele)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J fasada min 19,12 m ( od sosednje meje )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V fasada min  5,08 ( od sosednje parcele)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Z fasada 33,53 m ( od sredine javne ceste 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orabniki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Predvideno število uporabnikov stanovanja so 2 osebi , javne pralnice perila  2-4 osebe. V objektu so še 4 stanovanja v katerih živi 9 oseb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da za gašenj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dvzem vode za gašenje je iz javnega hidrantnega omrežja, na razdalji cca 40 m od objekta se nahajajo dva obstoječa hidranta. V javni pralnici perila se namesti gasilni aparat za začetno gašenje v prostoru. Delovna površina za gašenje je predvidena na javnih površinah, omogočen je osebni dostop do objekta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REPI VARSTVA PRED POŽAROM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Širjenje požara na sosednje objekt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i izračunu v tabeli je uporabljena metoda 1, upoštevana požarni sektor 1 in 2 , ki so premet projekta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01"/>
        <w:gridCol w:w="2977"/>
        <w:gridCol w:w="1985"/>
        <w:gridCol w:w="130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ad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dalja do relevantne mej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večja dovoljena nezaščitena površina ( m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računana nezaščitena površi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črtovano ustrez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 fasada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 je odmik stavbe od relevantne meje manjši od 1 m in je požarna obremenitev požarnega sektorja manjša od 250 MJ /m2 so v tej steni požarnega sektorja dovoljene nezaščitene površine :površine do 1x1 m med sabo na razdalji 4 m ali požarno nezaščitene površine 0,1 m2 , ki so od ostalih nezaščitenih površin odmaknjene najmanj 1.5 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severni fasadi v požarnem sektorju 2 (novo stanovanje) je predvidena ena požarno zaščitena odprtina velikosti 1 x 0,9 m in na razmaku 1,57 m požarno nezaščitena površina 0,1 m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fasad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 omejit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fasada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fasad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 omejit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bloga zunanjih sten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a severni strani objekta ni zunanjih oblog na zidu, fasada ostane nespremenjena, na južni fasadi v pritličju se izvede nova toplotna fasada. Toplotna izolacija fasade je izdelana po sistemu kontaktne izolacijske fasade. Zaključni sloj fasade je omet. Požarna odpornost zunanje stene mora biti EI 60.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NOSILNOST KONSTRUKCIJE TER ŠIRJENJE POŽARA P STAVBI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žarni sektorji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Cs/>
          <w:lang w:eastAsia="en-US"/>
        </w:rPr>
        <w:t>Novo urejeni prostori stanovanja in pralnice so ločeni v dva požarna sektorja, Pralnica požarni sektor 1, stanovanje požarni sektor 2. Stene in strop med požarnimi sektorji 1 in 2  proti sosednjim prostorom so požarne odpornosti EI30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žarna odpornost gradbene konstrukcije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osilna konstrukcija mora biti požarno odporna R60 zaradi zahtev omejitve širjenja požara na sosednje objekte. Za odvod dima in toplote zadostujejo fasadne okenske odprtine. Lokacija glavnega stikala mora biti v bližini dostopa v prostore. Za predmetno stavbo niso zahtevani aktivni sistemi požarne zaščit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>Evakuacijske pot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lede na namembnost in velikost objekta je v primeru požara potrebno načrtovati simulativni umik ogroženih oseb po najbolj varni poti na varno oziroma na prosto, pri čemer se upošteva istočasni umik vseh oseb iz stavb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Potrebno je upoštevati zahteve o ustrezno izvedenih evakuacijskih poteh skladno s Pravilnikom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Dolžina poti z enim izhodom ne presega 20 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Skupna pot umika v eni smeri ( prostor + hodnik) ne presega 35 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V predmetni stavbi ni potrebno označitve izhodov oz evakuacijskih poti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 zunanji evakuacijski prostor se lahko uporabijo vse varne površine izven objekt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ksimalna dolžina evakuacijskih poti ne bo presegala sledečih določil tehnične smerni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hteve tehnične smernice ( dolžina evakuacijskih poti 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treznost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~20 m ( en izhod iz prostora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~35 m ( ena evakuacijska pot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~50 m ( dve ali več evakuacijskih poti 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rave za gašenje in dostop gasilce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Z upoštevanjem naštetih zahtev bodo skladno s pravilnikom izpolnjene zahteve za naprave za gašenje in dostop gasilcev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Delovna površina za gasilce bo na javni poti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oda za gašenje požara je zagotovljena iz hidrantnega omrežja. Dva hidranta na razdalji cca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0 m od objekt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Za pričetno gašenje požara se v pralnici namesti gasilni aparat, skladno s Pravilnikom o izbiri in namestitvi gasilnih aparatov. Zahtevani gasilnik je na ABC prah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Ukrepi varstva pred požarom za strojne in elektroenergetske inštalacij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račevanje objek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 posebni zahtev glede požarne varnost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revanje objek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grevanje v novih prostorih je preko kondenzacijskega  plinskega kotla. Za naprave na zemeljski  plin je potrebno upoštevati zahteve Pravilnika o utekočinjenem zemeljskem pli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Elektro energetske inštalacij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Elektro energetske inštalacije in oprema bodo izvedeni skladno z veljavnimi tehničnimi standardi in normativi. Ni posebnih zahtev glede požarne varnost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teve za vgrajene sisteme aktivne protipožarne zaščit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lade na požarno zahtevnost v stanovanju in javni pralnici ni zahtev za aktivne sisteme požarne zaščit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or vpliva požara na okolic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 primeru nastanka požara , le -ta ostane omejen v požarnem sektorju oz. požarni celici v katerem je nastal. Nastali začetni požar lahko gasijo stanovalci oz. uporabniki sami  s sredstvi za začetno gašenje ( gasilnik), kasneje nadaljujejo gašenje gasil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gotovljeni so ustrezni odmiki , brez nevarnosti za prenos požara na sosednje objekte. Večje količino vode, ki lahko nastanejo pri gašenju požara so izjemi dogodek in lahko odtečejo v kanalizacijo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Sestavila:</w:t>
      </w:r>
    </w:p>
    <w:p>
      <w:pPr>
        <w:pStyle w:val="Header"/>
        <w:tabs>
          <w:tab w:val="clear" w:pos="4536"/>
          <w:tab w:val="clear" w:pos="9072"/>
        </w:tabs>
        <w:ind w:left="5448" w:firstLine="454"/>
        <w:jc w:val="both"/>
        <w:rPr/>
      </w:pPr>
      <w:r>
        <w:rPr>
          <w:rFonts w:cs="Arial" w:ascii="Arial" w:hAnsi="Arial"/>
        </w:rPr>
        <w:t>Dijana Pavleković, grad.te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04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rPr/>
    </w:pPr>
    <w:r>
      <w:rPr>
        <w:rFonts w:cs="Arial" w:ascii="Arial" w:hAnsi="Arial"/>
        <w:sz w:val="16"/>
      </w:rPr>
      <w:t>Tehnično poročilo požarne zasnove</w:t>
      <w:tab/>
      <w:tab/>
      <w:t xml:space="preserve">list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4605</wp:posOffset>
          </wp:positionH>
          <wp:positionV relativeFrom="paragraph">
            <wp:posOffset>6985</wp:posOffset>
          </wp:positionV>
          <wp:extent cx="5852160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5216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04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basedOn w:val="Privzetapisavaodstavka"/>
    <w:qFormat/>
    <w:rPr/>
  </w:style>
  <w:style w:type="character" w:styleId="Telobesedilazamik2Znak">
    <w:name w:val="Telo besedila - zamik 2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lobesedila2Znak">
    <w:name w:val="Telo besedila 2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4"/>
    </w:rPr>
  </w:style>
  <w:style w:type="paragraph" w:styleId="Telobesedilazamik3">
    <w:name w:val="Telo besedila - zamik 3"/>
    <w:basedOn w:val="Normal"/>
    <w:qFormat/>
    <w:pPr>
      <w:ind w:left="708" w:hanging="282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zamik">
    <w:name w:val="Navaden - zamik"/>
    <w:basedOn w:val="Normal"/>
    <w:qFormat/>
    <w:pPr>
      <w:ind w:left="708" w:hanging="0"/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09:00Z</dcterms:created>
  <dc:creator>Vojko Bibič</dc:creator>
  <dc:description/>
  <cp:keywords/>
  <dc:language>en-US</dc:language>
  <cp:lastModifiedBy>Dijana Pavlekovič</cp:lastModifiedBy>
  <cp:lastPrinted>2020-03-16T09:45:00Z</cp:lastPrinted>
  <dcterms:modified xsi:type="dcterms:W3CDTF">2020-06-03T11:16:00Z</dcterms:modified>
  <cp:revision>3</cp:revision>
  <dc:subject/>
  <dc:title>ZBIRNO PROJEKTNO POROČILO</dc:title>
</cp:coreProperties>
</file>